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1.03.2018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18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постановл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от 09 ноября 2016 года № 197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02 марта 2017 года № 27, от 31 октября 2017 года № 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Признать утратившими силу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9 ноября 2016 года № 197 «Об утверждении </w:t>
      </w:r>
      <w:r>
        <w:rPr>
          <w:sz w:val="28"/>
          <w:szCs w:val="28"/>
        </w:rPr>
        <w:t>муниципальной  программы «Молодежная политика, оздоровление, занятость детей и подростков» на  2017 -2019 годы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2 марта  2017 года № 27 «О внесении изменений в постановление администрации Дружненского сельского поселения Белореченского района от 09 ноября 2016 года № 197 «Об утверждении </w:t>
      </w:r>
      <w:r>
        <w:rPr>
          <w:sz w:val="28"/>
          <w:szCs w:val="28"/>
        </w:rPr>
        <w:t>муниципальной  программы «Молодежная политика, оздоровление, занятость детей и подростков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31 октября 2017 года № 107 «О внесении изменений в постановление администрации Дружненского сельского поселения Белореченского района от 09 ноября 2016 года № 197 «Об утверждении </w:t>
      </w:r>
      <w:r>
        <w:rPr>
          <w:sz w:val="28"/>
          <w:szCs w:val="28"/>
        </w:rPr>
        <w:t>муниципальной  программы «Молодежная политика, оздоровление, занятость детей и подростков» на  2017 -2019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Н. Шипко</w:t>
      </w:r>
    </w:p>
    <w:sectPr>
      <w:type w:val="nextPage"/>
      <w:pgSz w:w="11906" w:h="16838"/>
      <w:pgMar w:left="1701" w:right="851" w:gutter="0" w:header="0" w:top="64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02:00Z</dcterms:created>
  <dc:creator>111</dc:creator>
  <dc:description/>
  <dc:language>en-US</dc:language>
  <cp:lastModifiedBy/>
  <cp:lastPrinted>2018-03-02T13:34:00Z</cp:lastPrinted>
  <dcterms:modified xsi:type="dcterms:W3CDTF">2018-03-15T10:55:14Z</dcterms:modified>
  <cp:revision>5</cp:revision>
  <dc:subject/>
  <dc:title/>
</cp:coreProperties>
</file>